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sticky Fn K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activer la touche rémanente F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y Fn k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e rémanente F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n key has been pressed 5 times.\r\nYou can Enable or Disable the sticky Fn key functi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ouche Fn a déjà été utilisée 5 fois.\r\nVous pouvez Activer ou Désactiver la touche rémanente F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sticky Fn k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r la touche rémanente F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y Fn k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e rémanente F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alis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Key Cli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otK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n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inosit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ACTIVÉ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DÉSACTIVÉ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vailable with current display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ponible avec la configuration d'affichage actuell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 is not connect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oniteur externe n'est pas branché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Vertical Wallpaper TrueColor 768x1024.bm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Vertical Wallpaper TrueColor 768x1024.bm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light 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troéclairage désactiv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BrightBrown Wallpaper TrueColor 1024x768.bm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BrightBrown Wallpaper TrueColor 1024x768.bm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on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AN LCD uniqu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+ MONITOR(VGA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AN LCD + MONITEUR (VGA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(VGA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EUR (VGA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+ TV(VIDE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AN LCD + TV (VIDÉ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(VIDE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(VIDÉ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+ MONITOR(DVI-D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AN LCD + MONITEUR (DVI-D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(DVI-D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EUR (DVI-D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jec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 and Display set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lug and Displ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show Plug and Display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quez ici pour afficher les paramètres Plug and Display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perform requested operation while VAIO Zone is ruuning.\nQuit VAIO Zone and execute it aga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effectuer l'opération voulue lorsque VAIO Zone est en cours d'exécution.\nQuittez VAIO Zone et redémarrez-le ensuit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first user can use this function when several users are logging 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l le premier utilisateur peut utiliser cette fonction lorsque plusieurs utilisateurs ont ouvert une sessi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vaiable when playing movi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sponible pendant la lecture d'une vidéo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d the function assignment from Mute/Sound Effect button and Sound Effect LED to SonicStage Mastering Studio Audio Filter from Bass Boos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onction affectée au bouton Silence/Effet sonore et au témoin lumineux Effet sonore a été modifiée et est désormais SonicStage Mastering Studio Audio Filter au lieu de Bass Boo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d the function assignment from Mute/Sound Effect button and Sound Effect LED to Bass Boost from SonicStage Mastering Studio Audio Filt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onction affectée au bouton Silence/Effet sonore et au témoin lumineux Effet sonore a été modifiée et est désormais Bast Boost au lieu de SonicStage Mastering Studio Audio Filt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Effe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 sono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2:23:00Z</dcterms:created>
  <dc:creator>Christine Jadoul</dc:creator>
  <dc:description/>
  <dc:language>en-US</dc:language>
  <cp:lastModifiedBy>christinej</cp:lastModifiedBy>
  <dcterms:modified xsi:type="dcterms:W3CDTF">2004-07-05T12:54:00Z</dcterms:modified>
  <cp:revision>2</cp:revision>
  <dc:subject/>
  <dc:title>Dummy</dc:title>
</cp:coreProperties>
</file>